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745044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0203531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